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8xY/0dNBpI2P+HwM7EH7BCOxNcZrDjyRwsfIq3fzp3LxV9QkHPWoYTVzUOu0jx323Tho49Y
DsMMkqbwE1fIQKadZNKxXENu902DwHJ6x/0RQhAxS4YB3S7In+k1oL3/BOyGIuwKwISRfJ4l
XDUqReqCn3goM5AXK58JKpQhpaVFgU/zUF0XreVCVqQJZIi8oCg26y5T08Db0lH1UnjvU6cb
+wchhzCdVgE/XcSGN+</vt:lpwstr>
  </property>
  <property fmtid="{D5CDD505-2E9C-101B-9397-08002B2CF9AE}" pid="3" name="_2015_ms_pID_7253431">
    <vt:lpwstr>rjiIDHi4ajlAE7CYGFFT2+HKZTc8MtzAol75MTJOzYKOWi1rVeeymk
NCQkn2z+/CBGTXDHFuV5E3zRw/tHH26ksMTsVdI4/4PG9n0aVPeGOgiC95bn9h+WjcuQswru
5EdKoZoEFHmfHDryR6zESNSrDuNyNQn/sDPEyLXBYvg3GqhUBgpKYYFwwW2nMqIRfwbyKpUP
E9Z3BOjNeSvax7zHUNSo+oMEoJgI7vCWXYwc</vt:lpwstr>
  </property>
  <property fmtid="{D5CDD505-2E9C-101B-9397-08002B2CF9AE}" pid="4" name="_2015_ms_pID_7253431_00">
    <vt:lpwstr>_2015_ms_pID_7253431</vt:lpwstr>
  </property>
  <property fmtid="{D5CDD505-2E9C-101B-9397-08002B2CF9AE}" pid="5" name="_2015_ms_pID_7253432">
    <vt:lpwstr>ENw1PPJsYUf0RYs7N5GRHnKshYCaRuJtMSS+
e4tO8g40ZRP6gVp6t94m61Y8ZRf0Pu8mNsuzh4JTAaVc+Za2q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